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Wintermooi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 :26_thomas_kinkad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neeuwgif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 :26_thomas_kinkad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agen/gausiaanse vervaging  10,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perspectief tiling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085" cy="254127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omdraaien horizont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bovenaan en duw hem nog een beetje met het selectievierkantje naar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onder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binnen aangevinkt,kleur 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b5b6e6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naar je teksttool ,ik heb voor lettertype courier ,kleur 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 xml:space="preserve">b5b6e6 gekozen en schrijf wintermoois ,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gifje sneeuwvlokken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de animatie bestaat uit acht lagen ,dus we gaan van onze crea 8 lagen ma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dat doen we met bewerken/plakken na aktieve frame tot we die zeven lagen hebb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sneeuwgifje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animatie/formaat van animatie wijzigen en zet de breedte op 250 en de hoogte op 200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ipje je kan altijd de animatie wat hoger of kleiner maken als het niet mooi uitkomt he bij jull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we gaan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plakken het eerste tegen de rand waar de sneeuw moet komen dan teru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aktieve frame  en dan nog een ke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aktieve frame ,nu  zou je raam moeten gevuld zij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eld /animatie en je ziet dat je sneeuw val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oila sneeuw hebben we ook al ,nu gaan we het koppeltje nog er op zett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e gaan het koppeltje open doen in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u moeten we daar ook 8 lagen van hebb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na aktieve frame ,we hebben nu al twee frames en gaan zo verder tot we acht frames hebb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e klikken even op de eerst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geselekteerd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die staan er ook weer op en je lesje is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05:00Z</dcterms:created>
  <dc:creator>Gerda</dc:creator>
  <dc:description/>
  <cp:keywords/>
  <dc:language>en-US</dc:language>
  <cp:lastModifiedBy>Gerda</cp:lastModifiedBy>
  <dcterms:modified xsi:type="dcterms:W3CDTF">2010-11-16T21:05:00Z</dcterms:modified>
  <cp:revision>2</cp:revision>
  <dc:subject/>
  <dc:title/>
</cp:coreProperties>
</file>