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</w:t>
      </w:r>
      <w:r>
        <w:rPr>
          <w:rFonts w:cs="Algerian" w:ascii="Algerian" w:hAnsi="Algerian"/>
          <w:sz w:val="28"/>
          <w:szCs w:val="28"/>
        </w:rPr>
        <w:t>Winterpra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049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devilinside_577_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cmonracoonandbabi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tinna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br_jogo-de-cor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bordermani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s 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ecws/tilema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oorgrondkleur: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4a568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s /cross shadow ,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ecws/tilemaker ,schuifje op 104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verscherpen/scherpe ran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br_jogo-de-cor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devilinside_577_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cmonracoonandbabi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tinna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fm tile tools blend embos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bordermani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 0/24/110/1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vel en notch corners aangevinkt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Ga naar je teksttool ,ik heb voor Glaucester mt gekozen ,grootte 36, kleur #e3e8f3 en schrijf wintermooi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9:15:00Z</dcterms:created>
  <dc:creator>Gerda</dc:creator>
  <dc:description/>
  <cp:keywords/>
  <dc:language>en-US</dc:language>
  <cp:lastModifiedBy>Gerda</cp:lastModifiedBy>
  <dcterms:modified xsi:type="dcterms:W3CDTF">2010-12-21T20:17:00Z</dcterms:modified>
  <cp:revision>1</cp:revision>
  <dc:subject/>
  <dc:title/>
</cp:coreProperties>
</file>