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Winterpr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57750" cy="485775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3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140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llu.placas.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tube p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:medhi/sorting ti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db9c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7677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100,herhalingen2 vinkje bij 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5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:medhi/sorting tiles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2625" cy="247586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 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/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rechthoek/aangepaste selectie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327400" cy="28194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/inkrimpen met 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140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perspectief horizont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g 30 ,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nu naar boven ,zie mijn crea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spiegelen en plaats hem nu zo neer als op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llu.placas.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rote 48 gekozen en schrijf winterpret geef nog een slagschaduw va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p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in de linker hoek van je crea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en doe dat zodat de pin  op elke hoek staat en ook onderaan op het naamkaa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anim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na geaktiveerde fra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herhaal tot je tien frames hebt want we hebben tien frames nodig voor de anim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 3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en plak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geselecteerde frame en plak je tweede sneeuwmannetje er 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het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18:00Z</dcterms:created>
  <dc:creator>User</dc:creator>
  <dc:description/>
  <cp:keywords/>
  <dc:language>en-US</dc:language>
  <cp:lastModifiedBy>User</cp:lastModifiedBy>
  <dcterms:modified xsi:type="dcterms:W3CDTF">2009-12-19T09:18:00Z</dcterms:modified>
  <cp:revision>2</cp:revision>
  <dc:subject/>
  <dc:title/>
</cp:coreProperties>
</file>