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</w:t>
      </w:r>
      <w:r>
        <w:rPr>
          <w:rFonts w:cs="Algerian" w:ascii="Algerian" w:hAnsi="Algerian"/>
          <w:sz w:val="28"/>
          <w:szCs w:val="28"/>
        </w:rPr>
        <w:t>Your eyes sh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196840" cy="389763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hristin_stillife49-20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i tube 131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 2201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johnsilver-bordercollie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aa frames/foto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/paper textures/canvas fij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5534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kleur: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van links onder naar rechts bov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di tube 131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aar je crea en 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hristin_stillife49-20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links onder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 2201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,en 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samenvoegen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aa frames/foto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914265" cy="196278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johnsilver-bordercollie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m mooi op je crea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in je lagenpalet op fel lic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selectie gereedschap en neem ovaal selectie kader ,trek een circeltje rond het oog van de ho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/verscherpen/verscherp,doe dat ook nog een keer met het andere oog en zelfd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filter/unlimited2.0/paper textures/canvas fijn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3px binnen aangevinkt met kleur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chaparral pro regular gekozen grootte 48 ,kleur zwart en schrijf your eyes sh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en 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 verenigen ,sla op als jp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,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04:00Z</dcterms:created>
  <dc:creator>Gerda</dc:creator>
  <dc:description/>
  <cp:keywords/>
  <dc:language>en-US</dc:language>
  <cp:lastModifiedBy>Gerda</cp:lastModifiedBy>
  <dcterms:modified xsi:type="dcterms:W3CDTF">2010-06-28T10:03:00Z</dcterms:modified>
  <cp:revision>1</cp:revision>
  <dc:subject/>
  <dc:title/>
</cp:coreProperties>
</file>