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</w:t>
      </w:r>
      <w:r>
        <w:rPr>
          <w:rFonts w:cs="Algerian" w:ascii="Algerian" w:hAnsi="Algerian"/>
          <w:sz w:val="28"/>
          <w:szCs w:val="28"/>
        </w:rPr>
        <w:t>Zomerav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503420" cy="337756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tube:anna.br_reflexos_23-05-20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hristin_scenic_24_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hristin_scenic_66_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jgv-vriendjes_2603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57150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f8b16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loop/klik op je radiaal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je verloop van in het midden naar rechts bov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open je tube:anna.br_reflexos_23-05-20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op je crea rechts boven in de hoek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in d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hristin_scenic_24_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onderaan iets naar link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hristin_scenic_66_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rechts bove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jgv-vriendjes_2603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rechts onder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font Elephant regular gekozen grootte 72 kleur #voorgrondkleur stijl boog 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rijf zomeravond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onderaan in het lagenpalet/ lijn 3px ,buiten aangevinkt,normaal dekking 100, vultype kleur en kleur #cc3f1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,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,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3px ,binnen aangevinkt,kleur #cc3f1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06:00Z</dcterms:created>
  <dc:creator>Gerda</dc:creator>
  <dc:description/>
  <cp:keywords/>
  <dc:language>en-US</dc:language>
  <cp:lastModifiedBy>Gerda</cp:lastModifiedBy>
  <dcterms:modified xsi:type="dcterms:W3CDTF">2010-07-01T20:06:00Z</dcterms:modified>
  <cp:revision>2</cp:revision>
  <dc:subject/>
  <dc:title/>
</cp:coreProperties>
</file>