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Zwanenm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9450" cy="575945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em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43 sand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 /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c4d4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5a6b8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700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ovaal en trek een ovaal over gans d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t je selectie nog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5px voorgrondkleur en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fem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peciaal 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randen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sch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oogte en breedte op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sch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oogte en breedte op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5px achtergrondleur buit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5 px voorgrondkleur,buit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 /emboss alles op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schalen hoogte en breedte op 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nderaan rechts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43 sand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u al de tubes en je crea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u naar je teksstool ,ik heb voor rosewood regular gekozen grootte 36 kleur voorgrondkleur en Stijn boo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rijf zwanenme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als p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werk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36:00Z</dcterms:created>
  <dc:creator>Gerda</dc:creator>
  <dc:description/>
  <dc:language>en-US</dc:language>
  <cp:lastModifiedBy>Gerda</cp:lastModifiedBy>
  <dcterms:modified xsi:type="dcterms:W3CDTF">2011-02-02T21:36:00Z</dcterms:modified>
  <cp:revision>2</cp:revision>
  <dc:subject/>
  <dc:title/>
</cp:coreProperties>
</file>