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>Zwanenme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495800" cy="32670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canada_goose_and_gosling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moonlight serenad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sker 120-kri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cj edges 5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-------------------------------------------------------------------------------------------------------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519cf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 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00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nieuwe rasterlaag vul met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masker laden/opslaan /laden van schijf en zoek naar je masker 120-kris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53123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n je lagenpalet je masker verwijd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110% 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moonlight serenad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canada_goose_and_gosling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formaat wijzigen 3x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op je maskerlaag staan en schuif iets naar links zodat het wat meer in het midden staa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kijk dat alles mooi op zijn plaats staa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1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1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1px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20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1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1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1px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cj edges_5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eem layer 2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links en trek hem wat uit zodat hij over gans de afbeelding komt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spiegel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Ga naar je tekstool ,ik heb voor Brush script std gekozen en schrijf zwanenmeer Zet hem bovenaan,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 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/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het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2:21:00Z</dcterms:created>
  <dc:creator>User</dc:creator>
  <dc:description/>
  <cp:keywords/>
  <dc:language>en-US</dc:language>
  <cp:lastModifiedBy>User</cp:lastModifiedBy>
  <dcterms:modified xsi:type="dcterms:W3CDTF">2008-11-01T23:10:00Z</dcterms:modified>
  <cp:revision>1</cp:revision>
  <dc:subject/>
  <dc:title/>
</cp:coreProperties>
</file>