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</w:t>
      </w:r>
      <w:r>
        <w:rPr>
          <w:rFonts w:cs="Algerian" w:ascii="Algerian" w:hAnsi="Algerian"/>
          <w:sz w:val="28"/>
          <w:szCs w:val="28"/>
        </w:rPr>
        <w:t>Zwanenvlu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.br_paisagem_by_rhigel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.br_gansos_selvagen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bordermania 3.7/frame #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72b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707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de rechts bovenhoek naar links onder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.br_paisagem_by_rhigel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op je crea en trek hem wat uit met de vierkantjes zodat hij over gans de afbeelding kom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e laag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bordermania 3.7/frame #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chuifje op 40 ,onderste schuifje op 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vel en notch corners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nu het binnenste gedeelte van je frame ,tolerantie van je toverstokje op 3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dele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olair naar rechthoekig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in je lagenpalet schuine kant en rellie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66105" cy="446659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tik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boven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poolcoordinaten/rechthoekig naar polai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u gaan we met de selectie rechthoek het middelste bloempje selecteren ,dus rond het bloempje trek je een recht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t je selectie staan en klik eenmaal op dele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het bloempje is nu we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.br_gansos_selvagen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je crea ,zet in je overvloeimodus op fel lich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scherper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5px achtergronkleur ,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ekozen ,kleur lichte kleur uit je ganzentube,stijl bollend en grootte 3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rijf zwanenvlucht ,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3:20:00Z</dcterms:created>
  <dc:creator>Gerda</dc:creator>
  <dc:description/>
  <cp:keywords/>
  <dc:language>en-US</dc:language>
  <cp:lastModifiedBy>Gerda</cp:lastModifiedBy>
  <dcterms:modified xsi:type="dcterms:W3CDTF">2010-08-22T14:11:00Z</dcterms:modified>
  <cp:revision>1</cp:revision>
  <dc:subject/>
  <dc:title/>
</cp:coreProperties>
</file>