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Oh clow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</w:t>
      </w: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3757295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0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e8bd9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, herhalingen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 10 ,dekking 50 ,kleur zwart,licht van links/bov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 150, links 0, rechts 700,onderaan 3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je selectie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instelling maar nu horizontaal ook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t je selectie sts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Transparant aangevinkt 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rechts 9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helemaal naar 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 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0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iets naar onder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zacht licht in je mengmodu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t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4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op het ovaaltje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,kleur zwart,kleu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15 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effecten/lamel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stencil std grote 36 gekozen en schrijf oh ,zet langs links op zijn plaats en schrijf clown en zet langs rechts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2:23:00Z</dcterms:created>
  <dc:creator>User</dc:creator>
  <dc:description/>
  <cp:keywords/>
  <dc:language>en-US</dc:language>
  <cp:lastModifiedBy>User</cp:lastModifiedBy>
  <dcterms:modified xsi:type="dcterms:W3CDTF">2010-04-10T22:23:00Z</dcterms:modified>
  <cp:revision>2</cp:revision>
  <dc:subject/>
  <dc:title/>
</cp:coreProperties>
</file>