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OP st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432300" cy="321818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perspectief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render/cloudse(fore-/background color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99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_viagem_11_09_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cfcf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14e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/perspectief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085" cy="253873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</w:rPr>
        <w:t>Effecten/insteekfilters/unlimited2.0/render/cloudse(fore-/background color)standaard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Aktiveer nu terug je bovenste laag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Effecten/geometrische effecten/sferisch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Sterkte 100 ,cir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 alle lag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kleur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indru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99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_viagem_11_09_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2-2-60-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en kies een mooi lettertype grote 3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op stap zet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2:39:00Z</dcterms:created>
  <dc:creator>User</dc:creator>
  <dc:description/>
  <cp:keywords/>
  <dc:language>en-US</dc:language>
  <cp:lastModifiedBy>User</cp:lastModifiedBy>
  <dcterms:modified xsi:type="dcterms:W3CDTF">2010-03-31T23:31:00Z</dcterms:modified>
  <cp:revision>1</cp:revision>
  <dc:subject/>
  <dc:title/>
</cp:coreProperties>
</file>