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</w:t>
      </w:r>
      <w:r>
        <w:rPr>
          <w:sz w:val="36"/>
          <w:szCs w:val="36"/>
        </w:rPr>
        <w:t>Romantic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drawing>
          <wp:inline distT="0" distB="0" distL="0" distR="0">
            <wp:extent cx="5372100" cy="416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trialen ,3 tube’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Filter:ecosse/flutt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rush :k k floral-0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oorgrondkleur:#a5a5a5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chtergrondkleur#39423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ak een verloop van deze kleuren,instelling zie screen 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004310" cy="4688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310" cy="468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pen een nieuwe afbeelding van 600x450px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Vul met je verloop 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Lagen /nieuwe rasterlaa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pen je brush kk floral-0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stand/exporteren aangepast penselen,geef je brush de naam kk floral-0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Ga naar je penselen en zoek je brush op ,zet de grootte op 60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weemaal je rechtermuisknop en trek hem over de gehele afbeelding 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Effecten/randeffecten/sterker accentuer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pen je tube mtm man 89-gerard butle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werken/kopier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werken/plakken als nieuwe laa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chuif hem naar links ,bovenaa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et je laagdekking op 5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pen je tube ss-167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ewerken/kopier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werken/plakken als nieuwe laa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et deze laagdekking op 8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Open je tube kaarsjes_misted bij gini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werken/kopier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werken/plakken als nieuwe laa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Zet hem links onder in de hoek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et je mengmodus op luminatie ou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eem ge gereedschaps wisser en wis je rechte kant wat uit van de kaarsenhouder 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eem je tekstgereedschap,ik heb gekozen voor edwardian script grootte 72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n schrijf romantica draai hem tussen de tube’s in zie mijn crea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ffecten /3d effecten/slagschaduw ,instelling zie scre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3778250" cy="4330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433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Zet je watermerk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o we gaan aan der randjes beginnen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fbeelding/randen toevoegen 2px voorgrondkleu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fbeelding/randen toevoegen 2px achtergrondkleu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fbeelding/randen toevoegen 2px voorgrondkleu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Afbeelding/randen toevoegen 20px achtergrondkleur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electeer met je toverstokje 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Effecten/insteekfilter Ecosse/flutter ,instelling zie scre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5759450" cy="2029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fbeelding/randen toevoegen 2px voorgrondkleu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fbeelding/randen toevoegen 2px achtergrondkleur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Afbeelding/randen toevoegen 2px voorgrondkleur 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o nu gaan we de kaarsjes nog aansteken 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werken kopieren 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Open je animatieshop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ewerken/plakken als nieuwe animati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werken/plakken na aktieve fram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ewerken/plakken na aktieve fram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o nu hebben we drie frames ,want ons kaarsen vlammetje bestaat ook uit 3frames 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Open je animatie candle klein 3fram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ewerken /alles selecter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ewerken/kopier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Ga naar je crea en aktiveer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Bewerken /alles selecteren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ewerken/plakken in selectie ,en zet mooi je vlammetje op je eerste kaarsje ,nu gaan we terug naar bewerken/plakken in selectie en zetten het op het tweede kaarsje ,terug naar bewerken en zetten het op het derde kaarsje 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u kan je bij beeld /animatie gaan kijken of de kaarsjes mooi branden 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Zo je lesje is klaar ,ik hoop dat je er van genoten hebt en zie je graag terug in het volgende lesje 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36"/>
          <w:szCs w:val="36"/>
        </w:rPr>
        <w:t>Tuureke(Gerd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8:36:00Z</dcterms:created>
  <dc:creator>User</dc:creator>
  <dc:description/>
  <cp:keywords/>
  <dc:language>en-US</dc:language>
  <cp:lastModifiedBy>User</cp:lastModifiedBy>
  <dcterms:modified xsi:type="dcterms:W3CDTF">2007-05-21T18:36:00Z</dcterms:modified>
  <cp:revision>2</cp:revision>
  <dc:subject/>
  <dc:title>                                         Romantica</dc:title>
</cp:coreProperties>
</file>