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</w:t>
      </w:r>
      <w:r>
        <w:rPr>
          <w:rFonts w:cs="Algerian" w:ascii="Algerian" w:hAnsi="Algerian"/>
          <w:sz w:val="28"/>
          <w:szCs w:val="28"/>
        </w:rPr>
        <w:t>San diego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905885" cy="295148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misted_san diego_rm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mmdesignz_534__2803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graphics plus /cross shado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b3000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 45,herhalingen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aangepaste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ovenaan en links op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Rechts op 700,onderaan op 1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je selectie met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lamel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reedte 10,dekking 50,kleur voorgrondkleur,en alle bij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 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eometrische effecten/cirke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ransparan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misted_san diego_rm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12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lagen schikken omlaag verplaats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fm tile tools/blend emboss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terug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vrij roteren met 90 rech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vervormingseffecten/poolcoordinat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Rechthoekig naar polair aangevinkt,transparan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vrij roteren met 90 rech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naar links en zet mooi op zijn plaa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mmdesignz_534__2803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haar rech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,ik heb voor old englisch gekoz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Draai even je kleuren voorgrondkleur op achtergrondkleur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rote 30 en schrijf don diego ,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 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5px afwijkende 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toverstok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graphics plus /cross shadow 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/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naar breedte 600/alle lagen aangevinkt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ik hoop dat je er van genoten hebt en zie je graag terug in mijn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20:44:00Z</dcterms:created>
  <dc:creator>User</dc:creator>
  <dc:description/>
  <cp:keywords/>
  <dc:language>en-US</dc:language>
  <cp:lastModifiedBy>User</cp:lastModifiedBy>
  <dcterms:modified xsi:type="dcterms:W3CDTF">2010-04-16T22:34:00Z</dcterms:modified>
  <cp:revision>1</cp:revision>
  <dc:subject/>
  <dc:title/>
</cp:coreProperties>
</file>